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lineRule="auto" w:line="360" w:before="240" w:after="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widowControl w:val="false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widowControl w:val="false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OŚĆ OPRACOWAN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10lista1"/>
        <w:numPr>
          <w:ilvl w:val="0"/>
          <w:numId w:val="4"/>
        </w:numPr>
        <w:spacing w:lineRule="auto" w:line="36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pis techniczny</w:t>
      </w:r>
    </w:p>
    <w:p>
      <w:pPr>
        <w:pStyle w:val="10lista1"/>
        <w:numPr>
          <w:ilvl w:val="0"/>
          <w:numId w:val="0"/>
        </w:numPr>
        <w:spacing w:lineRule="auto" w:line="360"/>
        <w:ind w:left="283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10standardowy"/>
        <w:numPr>
          <w:ilvl w:val="0"/>
          <w:numId w:val="4"/>
        </w:numPr>
        <w:spacing w:lineRule="auto" w:line="360"/>
        <w:jc w:val="lef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ysunki:</w:t>
      </w:r>
    </w:p>
    <w:p>
      <w:pPr>
        <w:pStyle w:val="10lista1"/>
        <w:numPr>
          <w:ilvl w:val="0"/>
          <w:numId w:val="9"/>
        </w:numPr>
        <w:tabs>
          <w:tab w:val="clear" w:pos="720"/>
          <w:tab w:val="left" w:pos="284" w:leader="none"/>
          <w:tab w:val="left" w:pos="4820" w:leader="none"/>
        </w:tabs>
        <w:spacing w:lineRule="auto" w:line="360"/>
        <w:ind w:left="720" w:hanging="720"/>
        <w:rPr/>
      </w:pPr>
      <w:r>
        <w:rPr>
          <w:rFonts w:cs="Arial Narrow" w:ascii="Arial Narrow" w:hAnsi="Arial Narrow"/>
          <w:b/>
          <w:sz w:val="22"/>
          <w:szCs w:val="22"/>
        </w:rPr>
        <w:t>PROJEKT ZAGOSPODAROWANIA TERENU</w:t>
        <w:tab/>
        <w:tab/>
        <w:t xml:space="preserve">                                                         1-500</w:t>
        <w:tab/>
        <w:t>K/01</w:t>
      </w:r>
    </w:p>
    <w:p>
      <w:pPr>
        <w:pStyle w:val="10lista1"/>
        <w:numPr>
          <w:ilvl w:val="0"/>
          <w:numId w:val="9"/>
        </w:numPr>
        <w:tabs>
          <w:tab w:val="clear" w:pos="720"/>
          <w:tab w:val="left" w:pos="284" w:leader="none"/>
          <w:tab w:val="left" w:pos="4820" w:leader="none"/>
        </w:tabs>
        <w:spacing w:lineRule="auto" w:line="360"/>
        <w:ind w:left="720" w:hanging="7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OFIL PODLUŻNY PRZYKANALIKA DESZCZOWEGO                              </w:t>
        <w:tab/>
        <w:tab/>
        <w:t xml:space="preserve"> 1-100</w:t>
        <w:tab/>
        <w:t>K/02</w:t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ŚWIADCZENIE</w:t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podstawie art. 20 ust.4 ustawy z dnia 7 lipca 1994r. – Prawo budowlane (Dz.U z 2010 roku, nr. 243, poz. 1623 ze zmianami)</w:t>
        <w:br/>
        <w:br/>
        <w:br/>
        <w:t>OŚWIADCZAM,</w:t>
        <w:br/>
        <w:t>że projekt wykonawczy</w:t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ODWODNIENIA PRZEBUDOWYWANEJ UL. BIAŁOWIESKIEJ W WARSZAWIE </w:t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zielnica Praga Południe, dz. Nr 32, obręb 3-05-12</w:t>
      </w:r>
    </w:p>
    <w:p>
      <w:pPr>
        <w:pStyle w:val="Normal"/>
        <w:autoSpaceDE w:val="false"/>
        <w:jc w:val="center"/>
        <w:rPr>
          <w:rFonts w:ascii="Century Gothic" w:hAnsi="Century Gothic" w:eastAsia="Arial Unicode MS" w:cs="Century Gothic"/>
          <w:b/>
          <w:b/>
          <w:bCs/>
        </w:rPr>
      </w:pPr>
      <w:r>
        <w:rPr>
          <w:rFonts w:eastAsia="Arial Unicode MS" w:cs="Century Gothic" w:ascii="Century Gothic" w:hAnsi="Century Gothic"/>
          <w:b/>
          <w:bCs/>
        </w:rPr>
        <w:t>dz. Nr 165, 166, obręb 3-05-13</w:t>
      </w:r>
    </w:p>
    <w:p>
      <w:pPr>
        <w:pStyle w:val="Normal"/>
        <w:autoSpaceDE w:val="false"/>
        <w:jc w:val="center"/>
        <w:rPr>
          <w:rFonts w:ascii="Century Gothic" w:hAnsi="Century Gothic" w:eastAsia="Arial Unicode MS" w:cs="Century Gothic"/>
          <w:b/>
          <w:b/>
          <w:bCs/>
        </w:rPr>
      </w:pPr>
      <w:r>
        <w:rPr>
          <w:rFonts w:eastAsia="Arial Unicode MS" w:cs="Century Gothic" w:ascii="Century Gothic" w:hAnsi="Century Gothic"/>
          <w:b/>
          <w:bCs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został sporządzony zgodnie z obowiązującymi przepisami oraz zasadami wiedzy technicznej.</w:t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FFFFFF" w:val="clear"/>
        <w:spacing w:lineRule="atLeast" w:line="192"/>
        <w:jc w:val="center"/>
        <w:rPr>
          <w:rFonts w:ascii="Century Gothic" w:hAnsi="Century Gothic" w:cs="Arial"/>
          <w:color w:val="333333"/>
          <w:sz w:val="22"/>
          <w:szCs w:val="22"/>
        </w:rPr>
      </w:pPr>
      <w:r>
        <w:rPr>
          <w:rFonts w:eastAsia="Century Gothic" w:cs="Century Gothic" w:ascii="Century Gothic" w:hAnsi="Century Gothic"/>
        </w:rPr>
        <w:t xml:space="preserve">                                      </w:t>
      </w:r>
      <w:r>
        <w:rPr>
          <w:rFonts w:cs="Century Gothic" w:ascii="Century Gothic" w:hAnsi="Century Gothic"/>
        </w:rPr>
        <w:t xml:space="preserve">..............................                                        </w:t>
        <w:br/>
        <w:t xml:space="preserve"> </w:t>
      </w:r>
      <w:r>
        <w:rPr>
          <w:rFonts w:cs="Century Gothic" w:ascii="Century Gothic" w:hAnsi="Century Gothic"/>
          <w:i/>
          <w:iCs/>
        </w:rPr>
        <w:t>Projektant</w:t>
      </w:r>
    </w:p>
    <w:p>
      <w:pPr>
        <w:pStyle w:val="Normal"/>
        <w:jc w:val="center"/>
        <w:rPr>
          <w:rFonts w:ascii="Century Gothic" w:hAnsi="Century Gothic" w:cs="Arial"/>
          <w:color w:val="333333"/>
          <w:sz w:val="22"/>
          <w:szCs w:val="22"/>
        </w:rPr>
      </w:pPr>
      <w:r>
        <w:rPr>
          <w:rFonts w:cs="Arial" w:ascii="Century Gothic" w:hAnsi="Century Gothic"/>
          <w:color w:val="333333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color w:val="333333"/>
          <w:sz w:val="22"/>
          <w:szCs w:val="22"/>
        </w:rPr>
      </w:pPr>
      <w:r>
        <w:rPr>
          <w:rFonts w:cs="Arial" w:ascii="Century Gothic" w:hAnsi="Century Gothic"/>
          <w:color w:val="333333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color w:val="333333"/>
          <w:sz w:val="22"/>
          <w:szCs w:val="22"/>
        </w:rPr>
      </w:pPr>
      <w:r>
        <w:rPr>
          <w:rFonts w:cs="Arial" w:ascii="Century Gothic" w:hAnsi="Century Gothic"/>
          <w:color w:val="333333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Arial"/>
          <w:color w:val="333333"/>
          <w:sz w:val="22"/>
          <w:szCs w:val="22"/>
        </w:rPr>
      </w:pPr>
      <w:r>
        <w:rPr>
          <w:rFonts w:cs="Arial" w:ascii="Century Gothic" w:hAnsi="Century Gothic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333333"/>
          <w:sz w:val="22"/>
          <w:szCs w:val="22"/>
        </w:rPr>
      </w:pPr>
      <w:r>
        <w:rPr>
          <w:rFonts w:cs="Arial" w:ascii="Arial Narrow" w:hAnsi="Arial Narrow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532120" cy="908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Verdana" w:ascii="Verdana" w:hAnsi="Verdana"/>
          <w:b/>
          <w:bCs/>
          <w:sz w:val="14"/>
        </w:rPr>
        <w:drawing>
          <wp:inline distT="0" distB="0" distL="0" distR="0">
            <wp:extent cx="5873750" cy="926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8"/>
          <w:numId w:val="1"/>
        </w:numPr>
        <w:spacing w:lineRule="auto" w:line="360" w:before="0" w:after="0"/>
        <w:jc w:val="center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</w:rPr>
        <w:t>OPIS TECHNICZNY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6"/>
        </w:numPr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zedmiot i zakres opracowania</w:t>
      </w:r>
    </w:p>
    <w:p>
      <w:pPr>
        <w:pStyle w:val="TextBodyIndent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zedmiotem opracowania jest  projekt  </w:t>
      </w:r>
      <w:r>
        <w:rPr>
          <w:rFonts w:cs="Century Gothic" w:ascii="Century Gothic" w:hAnsi="Century Gothic"/>
          <w:b/>
        </w:rPr>
        <w:t>wykonawczy</w:t>
      </w:r>
      <w:r>
        <w:rPr>
          <w:rFonts w:cs="Century Gothic" w:ascii="Century Gothic" w:hAnsi="Century Gothic"/>
        </w:rPr>
        <w:t xml:space="preserve"> przykanalika deszczowego oraz remont istniejących wpustów ulicznych i włazów w ramach przebudowywanej ul. Białowieskiej w Warszawie, dzielnica Praga Południe dz. Nr 32 obręb 3-05-12 oraz dz. Nr 165 i 166, obręb 3-05-13.</w:t>
      </w:r>
    </w:p>
    <w:p>
      <w:pPr>
        <w:pStyle w:val="TextBodyIndent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odstawa opracowan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Umowa z Inwestor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false"/>
        <w:spacing w:lineRule="auto" w:line="360"/>
        <w:rPr/>
      </w:pPr>
      <w:r>
        <w:rPr>
          <w:rFonts w:cs="Century Gothic" w:ascii="Century Gothic" w:hAnsi="Century Gothic"/>
        </w:rPr>
        <w:t>Uzgodnienie przebiegu tras przyłączy z Właścicielem nieruchom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uppressAutoHyphens w:val="false"/>
        <w:spacing w:lineRule="auto" w:line="360"/>
        <w:rPr/>
      </w:pPr>
      <w:r>
        <w:rPr>
          <w:rFonts w:cs="Century Gothic" w:ascii="Century Gothic" w:hAnsi="Century Gothic"/>
        </w:rPr>
        <w:t>Wizja lokalna w ter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runki Techniczne Miejskiego Przedsiębiorstwa Wodociągów i Kanalizacji w Warszawie S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pa sytuacyjno – wysokościowa do celów projektowych w skali 1-5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false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owiązujące przepisy i normy</w:t>
      </w:r>
    </w:p>
    <w:p>
      <w:pPr>
        <w:pStyle w:val="Normal"/>
        <w:suppressAutoHyphens w:val="false"/>
        <w:spacing w:lineRule="auto" w:line="360"/>
        <w:ind w:left="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360" w:before="0" w:after="0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Inwestor i użytkownik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westorem odwodnienia jest: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rząd Miasta Stołecznego Warszawy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rząd Dzielnicy Praga Południe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l. Grochowska 274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03-481 Warszawa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el opracowania</w:t>
      </w:r>
    </w:p>
    <w:p>
      <w:pPr>
        <w:pStyle w:val="TextBody"/>
        <w:tabs>
          <w:tab w:val="clear" w:pos="708"/>
          <w:tab w:val="left" w:pos="480" w:leader="none"/>
        </w:tabs>
        <w:spacing w:lineRule="auto" w:line="360" w:before="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elem niniejszego opracowania jest odwodnienie ul. Białowieskiej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Zgodnie z warunkami MPWiK  odprowadzenie ścieków opadowych z odwodnienia przebudowywanej ul. Białowieskiej będzie możliwe do istniejącego kanału ogólnospławnego kl. V 1,0 x1,75 m, po zaprojektowaniu i wybudowaniu odwodnienia jezdni. 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pis stanu istniejącego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>Ulica Białowieska  jest ulicą gminną o nawierzchni asfaltowej, która z uwagi na niezadowalający stan techniczny wymaga remontu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ul. Białowieskiej wybudowany jest kanał ogólnospławny podwyższony kl. V 1,0 x 1,75 m. Obecnie ulica Białowieska jest odwadniana. Istniejące wpusty wymagają regulacji wysokościowej i nawiązania do projektowanej niwelety drogi. Dodatkowo projektuje się jeden wpust deszczowy, który włączony będzie do kanału kl. V 1,0 x 1,75 m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gólna charakterystyka przyłączy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rojektowany układ drogowy wymaga korekty odwodnienia.  Obecnie odcinek ulicy Białowieskiej odwadniany jest za pomocą istniejących wpustów ulicznych „WU”. Modernizacja i zmiana rzednych jezdni ulicy Białowieskiej i wymaga korekty rzędnych istniejących oraz zaprojektowanie dodatkowo jednego przykanalika na wysokości budynku „N4”  Zgodnie z warunkami MPWiK  odprowadzenie ścieków opadowych z odwodnienia przebudowywanej ul. Białowieskiej będzie możliwe do istniejącego kanału ogólnospławnego, po zaprojektowaniu i wybudowaniu przykanalika  deszczowego na odcinku od istniejącego kanału w punkcie „K” do projektowanego wpustu ulicznego „WP”. 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odernizowana jezdnia ulicy Białowieskiej na wysokości numeru 4 odwadniana będzie poprzez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nowoprojektowany wpust włączony do istniejącej studni włazowej betonowej na kanale przełazowym, ogólnospławnym 1,0 x 1,75 m w ul. Białowieski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ateriał, średnica, uzbrojenie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Century Gothic" w:hAnsi="Century Gothic"/>
        </w:rPr>
        <w:t>Przykanalik łączący wpust uliczny z odbiornikiem zaprojektowano z rur i kształtek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kanalizacyjnych żeliwnych i kamionkowych o średnicy DN 200 mm. 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zykanaliki należy układać ze spadkiem, zgodnie z częścią rysunkową, w kierunku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dbiornika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</w:rPr>
        <w:t xml:space="preserve">Wpusty deszczowe uliczne </w:t>
      </w:r>
      <w:r>
        <w:rPr>
          <w:rFonts w:cs="Arial" w:ascii="Century Gothic" w:hAnsi="Century Gothic"/>
        </w:rPr>
        <w:t>betonowe Ф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500 typowy wg KB-3.3.1.10/3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ypu WUP-II-A z osadnikiem 0.95, z syfonem i pierścieniem odciążającym oraz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kratką prostokątną żeliwną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krzyżowanie z urządzeniami podziemnymi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trakcie prowadzenia robót mogą być ujawnione, niewskazane na planie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eci uzbrojenia podziemnego, które należy odpowiednio zabezpieczyć,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zed uszkodzeniem zgodnie z powszechnie stosowanymi rozwiązaniami typowymi.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ace zabezpieczające wykonywać pod nadzorem użytkowników uzbrojenia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i/>
          <w:iCs/>
        </w:rPr>
        <w:t>9. Roboty ziemne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Century Gothic" w:hAnsi="Century Gothic"/>
        </w:rPr>
        <w:t>Przyjmuje się, że 80% wykopów będzie wykonywane mechanicznie i 20 % ręcznie. Przewody z żeliwa układać na 10 cm warstwie piaskowo żwirowej, obsypka przewodów piaskiem do wysokości 30cm powyżej wierzchu rury. Obsypkę należy ubijać warstwami o max. grubości 20 cm do Is = 1. Roboty ziemne i zasypkę wykonać zgodnie z normą BN-83/8836.02 oraz zgodnie z instrukcją producenta rur. Roboty ziemne wykonywać wzdłuż trasy wytyczonej przez uprawnione służby geodezyjne zgodnie z BN-83/8836-02 i PN-68/B-06050 z zachowaniem przepisów BHP i ruchu drogowego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race należy wykonać metodą wykopu otwartego w wykopie wąsko - przestrzennym z umocnieniem typu Box. Roboty wykonać ręcznie lub mechanicznie (w zależności od ilości miejsca). W strefie rurowej wykop głębić ręcznie. 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sypka rurociągów w wykopie składa się z dwóch warstw: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warstwy ochronnej rury wysokości 30cm ponad wierzch przewodu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warstwy do powierzchni terenu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la przewodu kanalizacyjnego wykop zasypać częściowo gruntem rodzimym do wysokości 30-40 cm nad przewód, grunt ubić Zasyp w kanale przeprowadza się w trzech etapach: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tap I: wykonanie warstwy ochronnej rury z wyłączeniem odcinków na złączach,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tap II: (po próbie szczelności złącz rur kanałowych) wykonanie warstwy ochronnej w miejscach połączeń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tap III: zasyp wykopu gruntem rodzimym (warstwami) z jednoczesnym zagęszczaniem oraz rozbiórką deskowań i rozpór ścian wykopu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arstwę ochronną rury wykonać z piasku sypkiego (drobno-, średnio-, lub gruboziarnistego) bez grud i kamieni. Zagęszczenie tej warstwy powinno być przeprowadzone z zachowaniem szczególnej ostrożności(z uwagi na kruchość rur)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arstwa ta musi być starannie ubita po obu stronach przewodu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sypanie i ubijanie gruntu w strefie ochronnej przewodu należy wykonać warstwami – z jednoczesnym usuwaniem zastosowanego deskowania. Grubość ubijanej warstwy nie powinna przekraczać 1/3 średnicy rury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ontaż rurociągów należy wykonać ręcznie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 zakończeniu budowy należy: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odtworzyć uszkodzoną nawierzchnię chodników,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odtworzyć zniszczone chodniki i ogrodzenia,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–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odtworzyć zniszczone trawniki.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uppressAutoHyphens w:val="false"/>
        <w:spacing w:lineRule="auto" w:line="360"/>
        <w:ind w:left="180" w:hanging="0"/>
        <w:rPr/>
      </w:pPr>
      <w:r>
        <w:rPr>
          <w:rFonts w:cs="Century Gothic" w:ascii="Century Gothic" w:hAnsi="Century Gothic"/>
          <w:b/>
        </w:rPr>
        <w:t>10.  Kolizje.</w:t>
      </w:r>
    </w:p>
    <w:p>
      <w:pPr>
        <w:pStyle w:val="TextBodyIndent"/>
        <w:spacing w:lineRule="auto" w:line="360"/>
        <w:rPr/>
      </w:pPr>
      <w:r>
        <w:rPr>
          <w:rFonts w:cs="Century Gothic" w:ascii="Century Gothic" w:hAnsi="Century Gothic"/>
        </w:rPr>
        <w:t>Wszystkie urządzenia podziemne, które krzyżują się z trasą wykopu na czas budowy</w:t>
      </w:r>
    </w:p>
    <w:p>
      <w:pPr>
        <w:pStyle w:val="TextBodyIndent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zyłącza zostaną podwieszone i zabezpieczone przed uszkodzeniem pod nadzorem</w:t>
      </w:r>
    </w:p>
    <w:p>
      <w:pPr>
        <w:pStyle w:val="TextBodyIndent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łaściwych służb miejskich.</w:t>
      </w:r>
    </w:p>
    <w:p>
      <w:pPr>
        <w:pStyle w:val="Normal"/>
        <w:spacing w:lineRule="auto" w:line="360"/>
        <w:ind w:left="426" w:hanging="0"/>
        <w:rPr/>
      </w:pPr>
      <w:r>
        <w:rPr>
          <w:rFonts w:cs="Century Gothic" w:ascii="Century Gothic" w:hAnsi="Century Gothic"/>
          <w:b/>
          <w:u w:val="single"/>
        </w:rPr>
        <w:t>Uwaga:</w:t>
      </w:r>
      <w:r>
        <w:rPr>
          <w:rFonts w:cs="Century Gothic" w:ascii="Century Gothic" w:hAnsi="Century Gothic"/>
          <w:u w:val="single"/>
        </w:rPr>
        <w:t xml:space="preserve">  </w:t>
      </w:r>
      <w:r>
        <w:rPr>
          <w:rFonts w:cs="Century Gothic" w:ascii="Century Gothic" w:hAnsi="Century Gothic"/>
        </w:rPr>
        <w:t>w terenie może występować uzbrojenie nie wykazane na mapach.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  <w:t xml:space="preserve">11. </w:t>
      </w:r>
      <w:r>
        <w:rPr>
          <w:rFonts w:cs="Arial" w:ascii="Century Gothic" w:hAnsi="Century Gothic"/>
          <w:b/>
          <w:bCs/>
          <w:iCs/>
        </w:rPr>
        <w:t>Uwagi końcowe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1. Odbioru technicznego dokonać zgodnie z normą PN-84/B-10735 i Warunkami Technicznymi Wykonania i Odbioru Robót Budowlano Montażowych tom. II - Instalacje Sanitarne i Przemysłowe.</w:t>
      </w:r>
    </w:p>
    <w:p>
      <w:pPr>
        <w:pStyle w:val="Normal"/>
        <w:suppressAutoHyphens w:val="false"/>
        <w:autoSpaceDE w:val="false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. Przed zasypaniem wykopu należy dokonać inwentaryzacji powykonawczej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przez uprawnionego geodetę.</w:t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10standardowy"/>
        <w:spacing w:lineRule="auto" w:line="36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sz w:val="20"/>
        </w:rPr>
        <w:t>1</w:t>
      </w:r>
      <w:r>
        <w:rPr>
          <w:rFonts w:cs="Century Gothic" w:ascii="Century Gothic" w:hAnsi="Century Gothic"/>
          <w:sz w:val="20"/>
          <w:lang w:val="pl-PL"/>
        </w:rPr>
        <w:t>2</w:t>
      </w:r>
      <w:r>
        <w:rPr>
          <w:rFonts w:cs="Century Gothic" w:ascii="Century Gothic" w:hAnsi="Century Gothic"/>
          <w:sz w:val="20"/>
        </w:rPr>
        <w:t>.  Informacja dotycząca bezpieczeństwa i ochrony zdrowia na budowie (BIOZ)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Budowa przewodu kanalizacyjnego  ma charakter liniowy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Plan bezpieczeństwa i ochrony zdrowia - zwany "Planem bioz" opracowuje kierownik budowy, odp</w:t>
        <w:softHyphen/>
        <w:t>owiedzialny m.in. za organizację placu budowy. Kierownik budowy zabezpiecza realizację budowy o charakterze liniowym w oparciu o projekt wykonawczy oraz projekt organizacji ruchu  na czas budowy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 bioz powinien być wykonany zgodnie z Rozporządzeniem Ministra Infrastruktury z dnia 27.08.2002 ( Dz. U. Nr 151, poz. 1256) i powinien zawierać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tronę tytułową zawierającą: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/ nazwę i adres obiektu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/ imię i nazwisko / nazwę/, oraz adres Inwestora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/ imię i nazwisko oraz adres Kierownika Budowy sporządzającego plan bioz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. Część opisową zawierającą: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/ zakres robót dla całego zadania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/ wskazanie elementów zagospodarowania terenu, które mogą stwarzać zagrożenie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zpieczeństwa i zdrowia ludzi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/ informację o przewidywanych zagrożeniach mogących wystąpić na budowie: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ostrzeżenie o głębokich wykopach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informacja o drogach komunikacyjnych dla mieszkańców i pracowników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uwaga na pracę maszyn budowlanych jak np. koparki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przejścia dla pieszych i ich oznakowanie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roboty wykonywane w zbliżeniu do linii elektroenergetycznych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/ informację o sposobie prowadzenia instruktażu pracowników przed     przystąpieniem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wykony</w:t>
        <w:softHyphen/>
        <w:t>wania robót budowlanych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określenie zasad postępowania w przypadku wystąpienia zagrożenia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konieczność stosowania przez pracowników środków ochrony indywidualnej,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zabezpieczającej przed skutkami zagrożeń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/ wskazanie sposobów szybkiej ewakuacji na wypadek pożaru, awarii i innych zagrożeń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/ wskazanie miejsca przechowywania dokumentów budowy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/ lokalizację pomieszczeń higieniczno - sanitarnych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/ należy wskazać sposób zachowania się ludzi w przypadkach uszkodzeń  uzbrojenia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ziem</w:t>
        <w:softHyphen/>
        <w:t>nego w związku z wykony</w:t>
        <w:softHyphen/>
        <w:t>waniem robót ziemnych stwarzającego zagrożenie     bezpieczeństwa  ludzi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magania BHP podczas eksploatacji maszyn budowlanych do robót ziemnych i drogowych określa rozporządzenie Ministra Gospodarki nr 1263 z dnia 20.09.2001 r.    (Dz.U. Nr 118).</w:t>
      </w:r>
    </w:p>
    <w:p>
      <w:pPr>
        <w:pStyle w:val="Normal"/>
        <w:spacing w:lineRule="auto" w:line="360"/>
        <w:ind w:left="1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8125" cy="1454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45pt;mso-wrap-distance-left:9.05pt;mso-wrap-distance-right:9.05pt;mso-wrap-distance-top:0pt;mso-wrap-distance-bottom:0pt;margin-top:0.05pt;mso-position-vertical-relative:text;margin-left:217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0lista1">
    <w:name w:val="1.0-lista 1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uppressAutoHyphens w:val="false"/>
      <w:ind w:left="283" w:hanging="283"/>
    </w:pPr>
    <w:rPr>
      <w:sz w:val="24"/>
    </w:rPr>
  </w:style>
  <w:style w:type="paragraph" w:styleId="10standardowy">
    <w:name w:val="1.0-standardowy"/>
    <w:basedOn w:val="TextBody"/>
    <w:qFormat/>
    <w:pPr>
      <w:suppressAutoHyphens w:val="false"/>
      <w:spacing w:before="0" w:after="0"/>
      <w:jc w:val="both"/>
    </w:pPr>
    <w:rPr>
      <w:sz w:val="24"/>
    </w:rPr>
  </w:style>
  <w:style w:type="paragraph" w:styleId="Standardowyverdanapunkty">
    <w:name w:val="Standardowy verdana punkty"/>
    <w:basedOn w:val="Normal"/>
    <w:qFormat/>
    <w:pPr>
      <w:tabs>
        <w:tab w:val="clear" w:pos="708"/>
        <w:tab w:val="left" w:pos="567" w:leader="none"/>
        <w:tab w:val="left" w:pos="1701" w:leader="none"/>
      </w:tabs>
      <w:overflowPunct w:val="false"/>
      <w:autoSpaceDE w:val="false"/>
      <w:spacing w:lineRule="atLeast" w:line="280"/>
      <w:jc w:val="both"/>
      <w:textAlignment w:val="baseline"/>
    </w:pPr>
    <w:rPr>
      <w:rFonts w:ascii="Verdana" w:hAnsi="Verdana" w:cs="Verdana"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20:00Z</dcterms:created>
  <dc:creator>Młudzik</dc:creator>
  <dc:description/>
  <cp:keywords/>
  <dc:language>en-US</dc:language>
  <cp:lastModifiedBy>KRZYSZTOF PAJURA</cp:lastModifiedBy>
  <cp:lastPrinted>2016-01-13T14:06:00Z</cp:lastPrinted>
  <dcterms:modified xsi:type="dcterms:W3CDTF">2016-01-13T13:19:00Z</dcterms:modified>
  <cp:revision>41</cp:revision>
  <dc:subject/>
  <dc:title>ZAMAWIAJĄCY                             Zarząd Miasta i Gminy Ożarów Mazowiecki</dc:title>
</cp:coreProperties>
</file>